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2825" cy="1801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5670" cy="17113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52065" cy="19989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7440" cy="186309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03450" cy="172910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78380" cy="1787525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55470" cy="1457325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40255" cy="1603375"/>
            <wp:effectExtent l="0" t="0" r="0" b="0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499995" cy="2589530"/>
            <wp:effectExtent l="0" t="0" r="0" b="0"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91435" cy="2034540"/>
            <wp:effectExtent l="0" t="0" r="0" b="0"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20:31:00Z</dcterms:created>
  <dc:creator>Administrator</dc:creator>
  <dc:description/>
  <dc:language>en-US</dc:language>
  <cp:lastModifiedBy>Administrator</cp:lastModifiedBy>
  <dcterms:modified xsi:type="dcterms:W3CDTF">2011-12-20T20:36:00Z</dcterms:modified>
  <cp:revision>1</cp:revision>
  <dc:subject/>
  <dc:title/>
</cp:coreProperties>
</file>